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birthdays, anniversaries, coming events, etc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ance warning so you can send out cards, leave town, etc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for any event happening in the next 14 days but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included in your AUTOEXEC.BAT file to provi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or this program is typically called DATES.TXT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e file is a simple ASCII text file, maintain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at contains date record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 1- 8 date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-on description of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lank line or any line which begins with a semi-colon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 itself, all characters are required and fiel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illed if necessary (e.g. use "01/01/92" instead of "1/1/92"). 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s* to be filled in.  The day and year portions can be "xx" if desir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s "xx", you will be given the notice for the entire month and for 1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r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s which vary from year to year (e.g. Thanksgiving),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x" option for the day or revise the file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file don't have to be in any particular order but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order they appear in the file so putting them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kes the mo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ATES.TXT file is provided and consists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15/xx Est ta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15/xx Est tax due + regula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10/xx -ish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30/xx -ish Memor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15/xx Est ta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15/xx -ish 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04/xx July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5/xx Est ta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xx/xx 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date_file [ days | /Ddays ] [ /-A | /A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path</w:t>
      </w:r>
    </w:p>
    <w:p>
      <w:pPr>
        <w:pStyle w:val="PreformattedText"/>
        <w:bidi w:val="0"/>
        <w:jc w:val="left"/>
        <w:rPr/>
      </w:pPr>
      <w:r>
        <w:rPr/>
        <w:t>information if desired.  This defaults to DAT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ys" (or "/Ddays") are the number of days in advance you want the warning.</w:t>
      </w:r>
    </w:p>
    <w:p>
      <w:pPr>
        <w:pStyle w:val="PreformattedText"/>
        <w:bidi w:val="0"/>
        <w:jc w:val="left"/>
        <w:rPr/>
      </w:pPr>
      <w:r>
        <w:rPr/>
        <w:t>Defaults to 14.  Note that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4 days before the beginning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shows the age of the event when it's printed.  This is only done for</w:t>
      </w:r>
    </w:p>
    <w:p>
      <w:pPr>
        <w:pStyle w:val="PreformattedText"/>
        <w:bidi w:val="0"/>
        <w:jc w:val="left"/>
        <w:rPr/>
      </w:pPr>
      <w:r>
        <w:rPr/>
        <w:t>entries that have a specific year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skips showing the age of the event.  The default is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